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i warun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znawania dofinansowania na podjęcie działalności gospodarczej ze środków Funduszu Pracy w Powiatowym Urzędzie Pracy w Lipsku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robotnemu, 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solwentowi centrum integracji społecznej, o którym mowa w art. 2 pkt 1a Ustawy z dnia 13 czerwca 2003 r. o zatrudnieniu socjalnym (Dz. U. z 2025 r. poz. 83 i 620), zwanemu dalej „absolwentem CIS”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solwentowi klubu integracji społecznej, o którym mowa w art. 2 pkt 1b Ustawy z dnia 13 czerwca 2003 r. o zatrudnieniu socjalnym (Dz. U. z 2025 r. poz. 83 i 620) zwanemu dalej „absolwentem KIS”,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ukującemu pracy niezatrudnionemu i niewykonującemu innej pracy zarobkowej opiekunowi osoby niepełnosprawnej zwanym dalej „opiekunem”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a ze środków Funduszu Pracy może przyznać bezrobotnemu, absolwentowi CIS, absolwentowi KIS lub opiekunowi dofinansowanie podjęcia działalności gospodarczej w wysokości określonej w umowie, nie wyższej jednak niż 6-krotne przeciętne wynagrodzenie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okość przeciętnego wynagrodzenia, o którym mowa wyżej, przyjmowana jest na dzień zawarcia umowy. Pod pojęciem „przeciętne wynagrodzenie” rozumie się przeciętne wynagrodzenie w poprzednim kwartale, od pierwszego dnia następnego miesiąca po ogłoszeniu przez Prezesa Głównego Urzędu Statystycznego w Dzienniku Urzędowym Rzeczypospolitej Polskiej „Monitor Polski”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na podjęcie działalności gospodarczej stanowią pomoc de minimis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środki udzielane są w szczególności na zakup maszyn, urządzeń, wyposażenia związanego bezpośrednio i jednoznacznie z profilem wnioskowanej działalności gospodarczej oraz niezbędnego do rozpoczęcia i prowadzenia działalności gospodarczej, a także zakup towarów niezbędnych do jej uruchomienia. 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up towaru przeznaczonego do sprzedaży oraz surowców i materiałów nie może przekroczyć 20 % wnioskowanej kwoty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podjęcia działalności gospodarczej będzie przyznawane osobom, których siedziba planowanej działalności gospodarczej będzie zarejestrowana na terenie powiatu lipskiego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finansowanie podjęcia działalności gospodarczej nie może być przyznane na następujące wydatki: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samochodu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handlu obwoźnego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wiązane z wynajmem lokalu (czynsz, dzierżawa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reklamy i promocji przyszłej działalności gospodarczej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e udziałów do spółek, akcje (wyłączając spółdzielnie socjalne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inwestycyjne obejmujące koszty budowy, remontów lokali i budynków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wiat i innych zadaszeń oraz materiałów i usług do ich wykonania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up lokali/pomieszczeń nie związanych z gruntem m.in. garaży, kontenerów, kiosków, przyczep gastronomicznych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up mebli, sprzętu RTV i AGD, które nie będą bezpośrednio i jednoznacznie związane z profilem wnioskowanej działalności gospodarczej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łaty skarbowe,  administracyjne, leasingowe, podatki, koncesje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związane z dodatkowymi kosztami np. koszty przesyłki, transportu, montażu wykonania usługi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up klimatyzacji, alarmu, monitoringu i opłat abonamentowych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ycie wyposażenia w ramach umowy leasingu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y i szkolenia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lność związana z wynajmem sprzętu (tj. maszyn i urządzeń itp.)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cenę rzeczoznawcy majątkowego,</w:t>
      </w:r>
    </w:p>
    <w:p>
      <w:pPr>
        <w:pStyle w:val="Akapitzlist"/>
        <w:numPr>
          <w:ilvl w:val="0"/>
          <w:numId w:val="5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kasy fiskalnej (rejestrującej).</w:t>
      </w:r>
    </w:p>
    <w:p>
      <w:pPr>
        <w:pStyle w:val="Akapitzlist"/>
        <w:numPr>
          <w:ilvl w:val="1"/>
          <w:numId w:val="1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talog określony w ust. 7 nie jest katalogiem zamkniętym. W ramach poszczególnych wniosków Starosta może wyłączyć z dofinansowania: 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typy działalności,</w:t>
      </w:r>
    </w:p>
    <w:p>
      <w:pPr>
        <w:pStyle w:val="Akapitzlist"/>
        <w:numPr>
          <w:ilvl w:val="0"/>
          <w:numId w:val="4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nowane przez bezrobotnego, absolwenta CIS, absolwenta KIS lub opiekuna inne wydatki, gdy bezpośrednio i jednoznacznie nie są konieczne do rozpoczęcia planowanej działalności gospodarczej.</w:t>
      </w:r>
    </w:p>
    <w:p>
      <w:pPr>
        <w:pStyle w:val="Akapitzlist"/>
        <w:numPr>
          <w:ilvl w:val="1"/>
          <w:numId w:val="11"/>
        </w:numPr>
        <w:spacing w:lineRule="auto" w:line="36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weryfikując wnioski o dofinansowanie podjęcia działalności gospodarczej kieruje się zasadą racjonalności i gospodarności w wydatkowaniu środków publicznych wyrażoną w Ustawie z dnia 27 sierpnia 2009 r. o finansach publicznych (t.j. Dz. U. z 2024 r. poz. 1530 z późn. zm.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YB SKŁADANIA WNIOSKÓW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robotny, absolwent CIS, absolwent KIS lub opiekun zamierzający rozpocząć działalność gospodarczą składają osobiście w siedzibie Urzędu „Wniosek o dofinansowanie podjęcia działalności gospodarczej” na druku stosowanym przez Urząd wraz z odpowiednimi załącznikami.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łożenie wniosku nie jest jednoznaczne z przyznaniem dofinansowania podjęcia działalności gospodarczej. 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należy wypełnić czytelnie odręcznie lub komputerowo, na obowiązującym formularzu zamieszczonym na stronie Urzędu, bez zmiany szaty graficznej.</w:t>
      </w:r>
    </w:p>
    <w:p>
      <w:pPr>
        <w:pStyle w:val="Akapitzlist"/>
        <w:numPr>
          <w:ilvl w:val="1"/>
          <w:numId w:val="5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ek o dofinansowanie podjęcia działalności gospodarczej może być przez Starostę uwzględniony w przypadku, gdy Starosta dysponuje środkami na jego sfinansowanie, a bezrobotny, absolwent CIS, absolwent KIS lub opiekun:</w:t>
      </w:r>
    </w:p>
    <w:p>
      <w:pPr>
        <w:pStyle w:val="Akapitzlist"/>
        <w:numPr>
          <w:ilvl w:val="0"/>
          <w:numId w:val="1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zawarte w Rozporządzeniu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Akapitzlist"/>
        <w:numPr>
          <w:ilvl w:val="0"/>
          <w:numId w:val="1"/>
        </w:numPr>
        <w:spacing w:lineRule="auto" w:line="360"/>
        <w:ind w:left="360" w:hanging="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yli kompletne i prawidłowo sporządzone wnioski.</w:t>
      </w:r>
    </w:p>
    <w:p>
      <w:pPr>
        <w:pStyle w:val="Akapitzlist"/>
        <w:numPr>
          <w:ilvl w:val="1"/>
          <w:numId w:val="5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rosta rozpatrując wniosek o dofinansowanie podjęcia działalności gospodarczej przez osobę bezrobotną, absolwenta CIS, absolwenta KIS lub opiekuna bierze pod uwagę:</w:t>
      </w:r>
    </w:p>
    <w:p>
      <w:pPr>
        <w:pStyle w:val="Akapitzlist"/>
        <w:numPr>
          <w:ilvl w:val="0"/>
          <w:numId w:val="8"/>
        </w:numPr>
        <w:spacing w:lineRule="auto" w:line="360"/>
        <w:ind w:left="341" w:hanging="57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ywane efekty ekonomiczne przedsięwzięcia, na które mają być przeznaczone środki,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yt i podaż lokalnego rynku na planowaną działalność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ą specyfikację wydatków w ramach wnioskowanych środków, które winne być związane bezpośrednio i jednoznacznie z profilem wnioskowanej działalności gospodarczej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przygotowania do planowanej działalności gospodarczej, w szczególności: licencje, koncesje, świadectwa szkolne, dyplomy, świadectwa pracy, zaświadczenia np. o ukończeniu szkolenia, stażu lub inne niezbędne dokumenty potwierdzające posiadanie kwalifikacji do wykonywania danego rodzaju działalności gospodarczej określone w odrębnych przepisach,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posiadanych środków Funduszu Pracy przeznaczonych na ten cel w danym roku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względnieniu lub odmowie uwzględnienia wniosku o dofinansowanie podjęcia działalności gospodarczej Starosta powiadamia bezrobotnego, absolwenta CIS, absolwenta KIS lub opiekuna w formie pisemnej, w terminie 30 dni od dnia złożenia kompletnego wniosku.</w:t>
      </w:r>
    </w:p>
    <w:p>
      <w:pPr>
        <w:pStyle w:val="Akapitzlist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nieuwzględnienia wniosku starosta podaje przyczynę odmowy. Rozstrzygnięcie sposobu rozpatrzenia wniosku nie ma charakteru decyzji administracyjnej w rozumieniu przepisów Ustawy z dnia 14 czerwca 1960 r. Kodeks postępowania administracyjnego (t.j. Dz. U. z 2024 r. poz. 572). i nie przysługuje od niego odwołani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UMOWY</w:t>
      </w:r>
    </w:p>
    <w:p>
      <w:pPr>
        <w:pStyle w:val="Akapitzlist"/>
        <w:numPr>
          <w:ilvl w:val="1"/>
          <w:numId w:val="8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znanie dofinansowania podjęcia działalności gospodarczej osobom bezrobotnym, absolwentom CIS, absolwentom KIS lub opiekunom następuje po podpisaniu umowy cywilnoprawnej.</w:t>
      </w:r>
    </w:p>
    <w:p>
      <w:pPr>
        <w:pStyle w:val="Akapitzlist"/>
        <w:numPr>
          <w:ilvl w:val="1"/>
          <w:numId w:val="8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 dofinansowanie podjęcia działalności gospodarczej zawierana jest w formie pisemnej pod rygorem nieważności.</w:t>
      </w:r>
    </w:p>
    <w:p>
      <w:pPr>
        <w:pStyle w:val="Akapitzlist"/>
        <w:numPr>
          <w:ilvl w:val="1"/>
          <w:numId w:val="8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o dofinansowanie podjęcia działalności gospodarczej bezrobotnemu, absolwentowi CIS, absolwentowi KIS lub opiekunowi zawiera w szczególności zobowiązanie do: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a działalności gospodarczej przez okres co najmniej 12 miesięcy, 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owania otrzymanego dofinansowania podjęcia działalności gospodarczej, 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łożenia rozliczenia otrzymanego dofinansowania podjęcia działalności gospodarczej, 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u otrzymanego dofinansowania podjęcia działalności gospodarczej w przypadku niewywiązania się z warunków umowy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spacing w:lineRule="auto" w:line="480" w:before="240" w:after="16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FORMY ZABEZPIECZEŃ W RAZIE NIEDOTRZYMANIA WARUNKÓW UMOWY</w:t>
      </w:r>
    </w:p>
    <w:p>
      <w:pPr>
        <w:pStyle w:val="Akapitzlist"/>
        <w:numPr>
          <w:ilvl w:val="1"/>
          <w:numId w:val="6"/>
        </w:numPr>
        <w:spacing w:lineRule="auto" w:line="360" w:before="240" w:after="16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e umowy uzależnione jest od odpowiedniego zabezpieczenia zwrotu przyznanych środków.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ami zabezpieczenia zwrotu przez osobę bezrobotną, absolwenta CIS, absolwenta KIS lub opiekun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finansowania podjęcia działalności gospodarczej, mogą stanowić następujące formy:</w:t>
      </w:r>
    </w:p>
    <w:p>
      <w:pPr>
        <w:pStyle w:val="Akapitzlist"/>
        <w:numPr>
          <w:ilvl w:val="0"/>
          <w:numId w:val="7"/>
        </w:numPr>
        <w:spacing w:lineRule="auto" w:line="360"/>
        <w:ind w:left="360" w:hanging="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ęczenie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ksel z poręczeniem wekslowym (aval)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bankowa,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lokada środków zgromadzonych na rachunku płatniczym bezrobotnego, absolwenta CIS, absolwenta KIS lub opiekuna,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ksel in blanco,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 notarialny o poddaniu się egzekucji przez dłużnika na podstawie art. 777 § 1 pkt 5 Ustawy z dnia 17 listopada 1964 r. Kodeksu postępowania cywilnego.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formy zabezpieczenia wskazanej w § 4 ust. 2 pkt 2-6, jej wartość musi wynosić co najmniej 120 % wnioskowanej kwoty dofinansowania. Zabezpieczenia powinny obowiązywać do momentu pisemnego potwierdzenia przez Starostę zakończenia obowiązywania umowy w sprawie przyznania jednorazowo środków na podjęcie działalności gospodarczej.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związane z zabezpieczeniem zwrotu środków na podjęcie działalności gospodarczej ponosi wyłącznie bezrobotny, absolwent CIS, absolwent KIS lub opiekun.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otrzymanych środków może zostać ustanowione w jednej lub kilku formach, o których mowa w § 4 ust. 2 niniejszych </w:t>
      </w:r>
      <w:r>
        <w:rPr>
          <w:rFonts w:cs="Times New Roman" w:ascii="Times New Roman" w:hAnsi="Times New Roman"/>
          <w:i/>
          <w:sz w:val="24"/>
          <w:szCs w:val="24"/>
        </w:rPr>
        <w:t>Zasad i warunków</w:t>
      </w:r>
      <w:r>
        <w:rPr>
          <w:rFonts w:cs="Times New Roman" w:ascii="Times New Roman" w:hAnsi="Times New Roman"/>
          <w:sz w:val="24"/>
          <w:szCs w:val="24"/>
        </w:rPr>
        <w:t xml:space="preserve"> (…). Przy zabezpieczeniu w formie weksla in blanco albo aktu notarialnego o poddaniu się egzekucji jest konieczne ustanowienie dodatkowego zabezpieczenia.</w:t>
      </w:r>
    </w:p>
    <w:p>
      <w:pPr>
        <w:pStyle w:val="Akapitzlist"/>
        <w:numPr>
          <w:ilvl w:val="1"/>
          <w:numId w:val="6"/>
        </w:numPr>
        <w:spacing w:lineRule="auto" w:line="360"/>
        <w:ind w:left="426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ęczenia, które zostało wymienione w § 4 ust. 2 niniejszych </w:t>
      </w:r>
      <w:r>
        <w:rPr>
          <w:rFonts w:cs="Times New Roman" w:ascii="Times New Roman" w:hAnsi="Times New Roman"/>
          <w:i/>
          <w:sz w:val="24"/>
          <w:szCs w:val="24"/>
        </w:rPr>
        <w:t>Zasad i warunków (…)</w:t>
      </w:r>
      <w:r>
        <w:rPr>
          <w:rFonts w:cs="Times New Roman" w:ascii="Times New Roman" w:hAnsi="Times New Roman"/>
          <w:sz w:val="24"/>
          <w:szCs w:val="24"/>
        </w:rPr>
        <w:t xml:space="preserve"> jako forma zabezpieczenia, może udzielić osoba fizyczna lub osoba prawna. </w:t>
      </w:r>
    </w:p>
    <w:p>
      <w:pPr>
        <w:pStyle w:val="Akapitzlist"/>
        <w:numPr>
          <w:ilvl w:val="1"/>
          <w:numId w:val="6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ęczycielem może być osoba, która: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pełnoletnia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iąga wynagrodzenie brutto z ostatniego miesiąca poprzedzającego dzień wydania zaświadczenia o wynagrodzeniu w wysokości co najmniej 120 % minimalnego wynagrodzenia po zmniejszeniu o zobowiązania finansowe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zatrudniona u Pracodawcy posiadającego siedzibę na terenie Rzeczypospolitej Polskiej, na czas nieokreślony lub co najmniej na okres 13 miesięcy od dnia udzielenia poręczenia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i działalność gospodarczą i udokumentuje osiąganie dochodu za poprzedni rok podatkowy na podstawie zaświadczenia z Urzędu Skarbowego. Poręczyciel prowadzący działalność gospodarczą powinien przedłożyć aktualny dokument stanowiący podstawę prawną funkcjonowania firmy. Wysokość dochodu średnio miesięcznie powinna wynosić co najmniej 120 % minimalnego wynagrodzenia po zmniejszeniu o zobowiązania finansowe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 emerytem lub rencistą i przedłoży ostatnią decyzję organu wypłacającego świadczenie. W przypadku poręczyciela pobierającego rentę na czas określony – winna ona być przyznana co najmniej na okres 13 miesięcy od dnia udzielenia poręczenia,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 współmałżonkiem bezrobotnego, absolwenta CIS, absolwenta KIS lub opiekuna, jeżeli małżonkowie posiadają rozdzielność małżeńską majątkową,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znajduje się w okresie wypowiedzenia umowy o pracę,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siada zobowiązań z tytułu poręczenia umów np.: o refundację kosztów wyposażenia stanowiska pracy, umowy o przyznanie jednorazowo środków na podjęcie działalności gospodarczej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w trakcie realizacji jako strona umów: o refundację kosztów wyposażenia stanowiska pracy, o przyznanie jednorazowo środków na podjęcie działalności gospodarczej lub o przyznanie bonu na zasiedlenie.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360" w:hanging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formy zabezpieczenia w postaci poręczenia, o którym mowa w  § 4 ust. 2 pkt 1 niniejszych </w:t>
      </w:r>
      <w:r>
        <w:rPr>
          <w:rFonts w:cs="Times New Roman" w:ascii="Times New Roman" w:hAnsi="Times New Roman"/>
          <w:i/>
          <w:sz w:val="24"/>
          <w:szCs w:val="24"/>
        </w:rPr>
        <w:t>Zasad i warunków</w:t>
      </w:r>
      <w:r>
        <w:rPr>
          <w:rFonts w:cs="Times New Roman" w:ascii="Times New Roman" w:hAnsi="Times New Roman"/>
          <w:sz w:val="24"/>
          <w:szCs w:val="24"/>
        </w:rPr>
        <w:t xml:space="preserve"> (…), Poręczycielami umowy o przyznanie dofinansowania na podjęcie działalności gospodarczej powinny być 2 osoby: fizyczne i/lub prawne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360" w:hanging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wskazanej formy zabezpieczenia, wymagana jest pisemna zgoda współmałżonka bezrobotnego, absolwenta CIS, absolwenta KIS lub opiekuna oraz współmałżonka poręczyciela (w przypadku wspólności majątkowej małżeńskiej) na poręczenie przyznanych środków w razie niedotrzymania warunków umowy, wyrażona podpisem złożonym osobiście w siedzibie Urzędu i w obecności pracownika Urzędu w dniu podpisania umowy albo notarialnie. Obowiązują druki Urzędu.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360" w:hanging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nioskodawca lub poręczyciel ma orzeczoną separację przez sąd lub ustanowioną rozdzielność małżeńską majątkową, należy złożyć odpowiedni dokument do wglądu w dniu podpisania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e środki na podjęcie działalności gospodarczej są przyznawane w szczególności na podstawi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a z dnia 20 marca 2025 r. o rynku pracy i służbach zatrudnienia (Dz. U. z 2025 r. poz. 620 z późn. zm.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30 kwietnia 2004 r. o postępowaniu w sprawach dotyczących pomocy publicznej (Dz. U. z 2025 r. poz. 468)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a Ministra Rodziny i Polityki Społecznej z dnia 14 lipca 2017 r. w sprawie dokonywania z Funduszu Pracy refundacji kosztów wyposażenia lub doposażenia stanowiska pracy oraz przyznawania środków na podjęcie działalności gospodarczej (Dz. U. z 2024 r. poz. 1100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23 kwietnia 1964 r. Kodeks cywil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y ( Dz. U. z 2024 r. poz. 1061, 1237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7 listopada 1964 r. Kodeks postępowania cywilnego (Dz. U. z 2024 r. poz. 1568, 863, 1222, z 2020 r. poz. 2320, z 2025r. poz. 620).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e </w:t>
      </w:r>
      <w:r>
        <w:rPr>
          <w:rFonts w:cs="Times New Roman" w:ascii="Times New Roman" w:hAnsi="Times New Roman"/>
          <w:i/>
          <w:sz w:val="24"/>
          <w:szCs w:val="24"/>
        </w:rPr>
        <w:t xml:space="preserve">Zasady i warunki przyznawania dofinansowania na podjęcie działalności gospodarczej ze środków Funduszu Pracy </w:t>
      </w:r>
      <w:r>
        <w:rPr>
          <w:rFonts w:cs="Times New Roman" w:ascii="Times New Roman" w:hAnsi="Times New Roman"/>
          <w:sz w:val="24"/>
          <w:szCs w:val="24"/>
        </w:rPr>
        <w:t xml:space="preserve">zostały pozytywnie zaopiniowane przez Powiatową Radę Rynku Pracy w dniu 25.06.2025 r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56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dstrike w:val="false"/>
        <w:strike w:val="false"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443"/>
        </w:tabs>
        <w:ind w:left="2443" w:hanging="36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decimal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decimal"/>
      <w:lvlText w:val="%6."/>
      <w:lvlJc w:val="left"/>
      <w:pPr>
        <w:tabs>
          <w:tab w:val="num" w:pos="4603"/>
        </w:tabs>
        <w:ind w:left="4603" w:hanging="36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decimal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decimal"/>
      <w:lvlText w:val="%9."/>
      <w:lvlJc w:val="left"/>
      <w:pPr>
        <w:tabs>
          <w:tab w:val="num" w:pos="6763"/>
        </w:tabs>
        <w:ind w:left="676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4" w:hanging="454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1" w:hanging="77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40" w:hanging="56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0" w:firstLine="114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25:00Z</dcterms:created>
  <dc:creator>Katarzyna Rogoś</dc:creator>
  <dc:description/>
  <cp:keywords/>
  <dc:language>en-US</dc:language>
  <cp:lastModifiedBy>Katarzyna Rogoś</cp:lastModifiedBy>
  <cp:lastPrinted>2025-06-18T07:44:00Z</cp:lastPrinted>
  <dcterms:modified xsi:type="dcterms:W3CDTF">2025-07-02T06:31:00Z</dcterms:modified>
  <cp:revision>56</cp:revision>
  <dc:subject/>
  <dc:title/>
</cp:coreProperties>
</file>